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816443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7547514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9314310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9999734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9767848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7713470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9405249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5134468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4661151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