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05876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39141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91334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911751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88408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30002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05057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21142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432675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