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75837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12467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33493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94968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52795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28318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47814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39246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402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